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pl-PL"/>
        </w:rPr>
      </w:pPr>
      <w:r>
        <w:rPr>
          <w:sz w:val="28"/>
          <w:lang w:val="pl-PL"/>
        </w:rPr>
      </w:r>
    </w:p>
    <w:p>
      <w:pPr>
        <w:pStyle w:val="Normal"/>
        <w:jc w:val="center"/>
        <w:rPr>
          <w:sz w:val="40"/>
          <w:lang w:val="pl-PL"/>
        </w:rPr>
      </w:pPr>
      <w:r>
        <w:rPr>
          <w:sz w:val="40"/>
          <w:lang w:val="pl-PL"/>
        </w:rPr>
        <w:t>Oby nie zakopać talentów w ziemi.</w:t>
      </w:r>
    </w:p>
    <w:p>
      <w:pPr>
        <w:pStyle w:val="Normal"/>
        <w:jc w:val="center"/>
        <w:rPr>
          <w:sz w:val="40"/>
          <w:lang w:val="pl-PL"/>
        </w:rPr>
      </w:pPr>
      <w:r>
        <w:rPr>
          <w:sz w:val="40"/>
          <w:lang w:val="pl-PL"/>
        </w:rPr>
      </w:r>
    </w:p>
    <w:p>
      <w:pPr>
        <w:pStyle w:val="Normal"/>
        <w:jc w:val="center"/>
        <w:rPr>
          <w:sz w:val="28"/>
          <w:lang w:val="pl-PL"/>
        </w:rPr>
      </w:pPr>
      <w:r>
        <w:rPr>
          <w:sz w:val="28"/>
          <w:lang w:val="pl-PL"/>
        </w:rPr>
      </w:r>
    </w:p>
    <w:p>
      <w:pPr>
        <w:pStyle w:val="Normal"/>
        <w:jc w:val="center"/>
        <w:rPr>
          <w:sz w:val="28"/>
          <w:lang w:val="pl-PL"/>
        </w:rPr>
      </w:pPr>
      <w:r>
        <w:rPr>
          <w:sz w:val="28"/>
          <w:lang w:val="pl-PL"/>
        </w:rPr>
        <w:t xml:space="preserve"> </w:t>
      </w:r>
      <w:r>
        <w:rPr>
          <w:sz w:val="28"/>
          <w:lang w:val="pl-PL"/>
        </w:rPr>
        <w:t>Już malutkie dziecko skupia swoją uwagę na czymś, co przyciąga jego wzrok</w:t>
      </w:r>
    </w:p>
    <w:p>
      <w:pPr>
        <w:pStyle w:val="Normal"/>
        <w:rPr/>
      </w:pPr>
      <w:r>
        <w:rPr>
          <w:sz w:val="28"/>
          <w:lang w:val="pl-PL"/>
        </w:rPr>
        <w:t xml:space="preserve"> </w:t>
      </w:r>
      <w:r>
        <w:rPr>
          <w:sz w:val="28"/>
          <w:lang w:val="pl-PL"/>
        </w:rPr>
        <w:t>i tym co lubi. Pobudzenie zainteresowań twórczych zaczyna się już od najmłodszych lat. Czyni to matka, która śpiewając dziecku uczy go pierwszych piosenek, a pokazując jak trzymać ołówek, zachęca do rysowania. Przekazy historyczne potwierdzają, że dzieciństwo wielu wybitnych twórców było symulowane. Pobudzenie zainteresowań było częste, systematyczne i nieprzerwane.</w:t>
      </w:r>
    </w:p>
    <w:p>
      <w:pPr>
        <w:pStyle w:val="Normal"/>
        <w:rPr/>
      </w:pPr>
      <w:r>
        <w:rPr>
          <w:sz w:val="28"/>
          <w:lang w:val="pl-PL"/>
        </w:rPr>
        <w:t>Dzieci znajdowały zachętę do wypowiadania się słowem, rysunkiem czy za pomocą instrumentu muzycznego. Mogło się tak dziać tylko wtedy kiedy, wybitny później człowiek miał w dzieciństwie ,,mistrza’’, osobę dorosłą o ciekawej osobowości i dobre z nią porozumienie. Tu rola pedagoga jest ogromna i niezastąpiona. Kiedy dzieciństwo jest ubogie w doświadczenia, a wokół nie ma osób, które nas czegoś uczą lub czymś zainteresują, umysł sztywnieje i traci zdolność dynamicznego funkcjonowania. Dzieci spokojne, posłuszne, które nie mają zbyt wiele bodźców do samodzielności, nie mają okazji poznania realiów życia i wykazania się. Kiedy wokół nie dzieje się nic podniecającego, popadają w stan ospałości wewnętrznej, który z czasem może się utrwalić. Wygasa ciekawość i chęć działania. Dzieci takie mają osłabioną zdolność myślenia abstrakcyjnego i logicznego rozumowania. Wykazują brak inicjatywy i inwencji oraz słabą wyobraźnię. Doświadczenia z dzieciństwa składają się również na całościowy obraz świata. Obraz ten pozwala świat rozumieć i przewidywać, pozwala też dzięki swemu bogactwu dostrzegać zjawiska nowe, niejasne, umożliwia stawianie pytań, pod adresem rzeczywistości i praw nią rządzących. Rodzice nie zawsze mają wiedzę i doświadczenie z dziedziny zainteresowań swojego dziecka, dlatego oddają je w ręce pedagogów. Ich zadaniem jest dotrzeć do dziecka, nawiązać z nim kontakt i zachęcać do działań twórczych. Tylko wtedy dziecko jest w stanie otworzyć się na nowe, nieznane zjawiska i dopuścić je do świadomości. Tylko wtedy potrafi chociażby zdziwić się, zaniepokoić, zaskoczyć i z ciekawością przyjrzeć czemuś czego jeszcze nie znało. Tylko wtedy potrafi zmieniać dotychczasowe spojrzenie na świat, ażeby podporządkować sobie na nowo jego obraz. I tym samym wchodzi na drogę twórczości. Jedynie aktywne, twórcze myślenie i działanie jest nieodzownym elementem rozwoju dziecka. Zajęcia szkolne, obszerne programy nauczania nie zawsze dają możliwości rozwoju zainteresowań dzieci. Przymusowe zajęcia zawsze wywołują niechęć młodych ludzi. Na zajęcia pozalekcyjne chodzą dobrowolnie dlatego łatwiej do nich dotrzeć, zrozumieć, poznać. Można poświęcić im też więcej czasu niż w dużym zespole klasowym.</w:t>
      </w:r>
    </w:p>
    <w:p>
      <w:pPr>
        <w:pStyle w:val="Normal"/>
        <w:rPr>
          <w:sz w:val="28"/>
          <w:lang w:val="pl-PL"/>
        </w:rPr>
      </w:pPr>
      <w:r>
        <w:rPr>
          <w:sz w:val="28"/>
          <w:lang w:val="pl-PL"/>
        </w:rPr>
        <w:t xml:space="preserve"> </w:t>
      </w:r>
      <w:r>
        <w:rPr>
          <w:sz w:val="28"/>
          <w:lang w:val="pl-PL"/>
        </w:rPr>
        <w:t>Każde dziecko jest indywidualnością o odmiennych zainteresowaniach i tylko w grupie rówieśniczej o podobnych pasjach i wrażliwości uczy się, poznaje, otwiera. Niejednokrotnie zachowania dzieci są zupełnie różne w szkole i poza nią. Na zajęcia koła dziecko przychodzi, gdyż czymś się wyróżnia, jest wyjątkowe i wie, że wszystko co robi, robi z własnej głębokiej potrzeby, więc i motywacja do działania jest inna.</w:t>
      </w:r>
    </w:p>
    <w:p>
      <w:pPr>
        <w:pStyle w:val="Normal"/>
        <w:rPr>
          <w:sz w:val="28"/>
          <w:lang w:val="pl-PL"/>
        </w:rPr>
      </w:pPr>
      <w:r>
        <w:rPr>
          <w:sz w:val="28"/>
          <w:lang w:val="pl-PL"/>
        </w:rPr>
        <w:t xml:space="preserve"> </w:t>
      </w:r>
      <w:r>
        <w:rPr>
          <w:sz w:val="28"/>
          <w:lang w:val="pl-PL"/>
        </w:rPr>
        <w:t>,,Przeważnie robię to, do czego popycha mnie moja natura’’ -stwierdził krótko Einstein.</w:t>
      </w:r>
    </w:p>
    <w:p>
      <w:pPr>
        <w:pStyle w:val="Normal"/>
        <w:rPr>
          <w:sz w:val="28"/>
          <w:lang w:val="pl-PL"/>
        </w:rPr>
      </w:pPr>
      <w:r>
        <w:rPr>
          <w:sz w:val="28"/>
          <w:lang w:val="pl-PL"/>
        </w:rPr>
        <w:t>Koła zainteresowań stwarzają możliwości realizowania ulubionych zadań, dążeń, pragnień. Uczą wiary w siebie. Dzieci osiągając sukcesy identyfikują się z samym sobą, z własnym działaniem. Dzięki temu świat młodego staje się bogatszy i piękniejszy, a sam młody człowiek poprzez własne zainteresowania realizuje program dążenia do osobistego sukcesu, dzięki któremu może cieszyć się pełnią i bogactwem życia.</w:t>
      </w:r>
    </w:p>
    <w:p>
      <w:pPr>
        <w:pStyle w:val="Normal"/>
        <w:rPr>
          <w:sz w:val="28"/>
          <w:lang w:val="pl-PL"/>
        </w:rPr>
      </w:pPr>
      <w:r>
        <w:rPr>
          <w:sz w:val="28"/>
          <w:lang w:val="pl-PL"/>
        </w:rPr>
      </w:r>
    </w:p>
    <w:p>
      <w:pPr>
        <w:pStyle w:val="Normal"/>
        <w:rPr>
          <w:sz w:val="28"/>
          <w:lang w:val="pl-PL"/>
        </w:rPr>
      </w:pPr>
      <w:r>
        <w:rPr>
          <w:sz w:val="28"/>
          <w:lang w:val="pl-PL"/>
        </w:rPr>
        <w:t xml:space="preserve">                                                  </w:t>
      </w:r>
      <w:r>
        <w:rPr>
          <w:sz w:val="28"/>
          <w:lang w:val="pl-PL"/>
        </w:rPr>
        <w:t xml:space="preserve">Ewa Balas </w:t>
      </w:r>
      <w:r>
        <w:rPr>
          <w:lang w:val="pl-PL"/>
        </w:rPr>
        <w:t>mgr sztuki</w:t>
      </w:r>
    </w:p>
    <w:p>
      <w:pPr>
        <w:pStyle w:val="Normal"/>
        <w:rPr/>
      </w:pPr>
      <w:r>
        <w:rPr>
          <w:sz w:val="28"/>
          <w:lang w:val="pl-PL"/>
        </w:rPr>
        <w:t xml:space="preserve">                                                  </w:t>
      </w:r>
      <w:r>
        <w:rPr>
          <w:lang w:val="pl-PL"/>
        </w:rPr>
        <w:t xml:space="preserve"> </w:t>
      </w:r>
      <w:r>
        <w:rPr>
          <w:lang w:val="pl-PL"/>
        </w:rPr>
        <w:t>Instruktor zajęć plastycznych w MDK w Opolu</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43:00Z</dcterms:created>
  <dc:creator>Jolaq</dc:creator>
  <dc:description/>
  <dc:language>en-US</dc:language>
  <cp:lastModifiedBy>Roland</cp:lastModifiedBy>
  <cp:lastPrinted>2003-02-12T17:05:00Z</cp:lastPrinted>
  <dcterms:modified xsi:type="dcterms:W3CDTF">2003-02-18T09:32:00Z</dcterms:modified>
  <cp:revision>4</cp:revision>
  <dc:subject/>
  <dc:title>Oby nie zakopać talentów w ziemi</dc:title>
</cp:coreProperties>
</file>